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ведомл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озможности осуществления преимущественного права приобретения размещаемых дополнительных акций </w:t>
      </w:r>
    </w:p>
    <w:p>
      <w:pPr>
        <w:pStyle w:val="2"/>
        <w:jc w:val="both"/>
        <w:rPr/>
      </w:pPr>
      <w:r>
        <w:rPr>
          <w:b/>
          <w:i/>
          <w:sz w:val="22"/>
          <w:szCs w:val="22"/>
        </w:rPr>
        <w:t>ОАО «Комбинат производственных предприятий» уведомляет о том, что 24 сентября 2004 года зарегистрирован выпуск дополнительных акций ОАО «Комбин» со следующими параметр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</w:rPr>
        <w:t>эмитент акций  - ОАО «Комбинат производственных предприятий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</w:rPr>
        <w:t>местонахождение эмитента - 426000, Российская Федерация, г. Ижевск, ул. Горького, 5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</w:rPr>
        <w:t>данные о государственной регистрации выпуска акций: зарегистрирован РО ФКЦБ России в Приволжском ФО 24 сентября 2004 года, регистрационный  №  1-01-30784-</w:t>
      </w:r>
      <w:r>
        <w:rPr>
          <w:b/>
          <w:i/>
          <w:sz w:val="22"/>
          <w:szCs w:val="22"/>
          <w:lang w:val="en-US"/>
        </w:rPr>
        <w:t>D</w:t>
      </w:r>
      <w:r>
        <w:rPr>
          <w:b/>
          <w:i/>
          <w:sz w:val="22"/>
          <w:szCs w:val="22"/>
        </w:rPr>
        <w:t>-003</w:t>
      </w:r>
      <w:r>
        <w:rPr>
          <w:b/>
          <w:i/>
          <w:sz w:val="22"/>
          <w:szCs w:val="22"/>
          <w:lang w:val="en-US"/>
        </w:rPr>
        <w:t>D</w:t>
      </w:r>
      <w:r>
        <w:rPr>
          <w:b/>
          <w:i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тегория акций – обыкновенны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форма выпуска акций - бездокументарная в форме записей на счетах;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</w:rPr>
        <w:t xml:space="preserve">номинальная стоимость одной акции - 1 (Один) рубль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</w:rPr>
        <w:t>количество размещаемых дополнительных акций – 820 000 штук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особ размещения – закрытая подпис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</w:rPr>
        <w:t xml:space="preserve">цена размещения акций – 1 рубль за одну акцию, в том числе для акционеров эмитента в случае осуществления ими преимущественного права приобретения дополнительных акций.  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Style w:val="SUBST"/>
        </w:rPr>
        <w:t xml:space="preserve">Акционеры-владельцы обыкновенных именных акций эмитента имеют преимущественное право приобретения размещаемых в соответствии с настоящим решением дополнительных акций в количестве, пропорциональном количеству принадлежащих им акций. 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SUBST"/>
        </w:rPr>
        <w:t xml:space="preserve">Список лиц, имеющих преимущественное право приобретения дополнительных акций, составляется на основании данных реестра акционеров эмитента по состоянию на 20 июля 2004 года - дату принятия решения об увеличении уставного капитала эмитента, являющегося основанием для размещения дополнительных акций. </w:t>
      </w:r>
    </w:p>
    <w:p>
      <w:pPr>
        <w:pStyle w:val="3"/>
        <w:rPr>
          <w:sz w:val="22"/>
          <w:szCs w:val="22"/>
        </w:rPr>
      </w:pPr>
      <w:r>
        <w:rPr>
          <w:rStyle w:val="SUBST"/>
        </w:rPr>
        <w:t xml:space="preserve">Срок действия преимущественного права устанавливается в 45 дней с момента публикации в периодическом печатном издании </w:t>
      </w:r>
      <w:r>
        <w:rPr>
          <w:rStyle w:val="SUBST"/>
          <w:i w:val="false"/>
          <w:iCs w:val="false"/>
        </w:rPr>
        <w:t>«Известия Удмуртской Республики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Style w:val="SUBST"/>
        </w:rPr>
        <w:t>уведомления о возможности осуществления преимущественного права приобретения дополнительных акций.</w:t>
      </w:r>
    </w:p>
    <w:p>
      <w:pPr>
        <w:pStyle w:val="Normal"/>
        <w:ind w:firstLine="567"/>
        <w:jc w:val="both"/>
        <w:rPr>
          <w:rStyle w:val="SUBST"/>
          <w:b w:val="false"/>
          <w:b w:val="false"/>
          <w:i w:val="false"/>
          <w:i w:val="false"/>
        </w:rPr>
      </w:pPr>
      <w:r>
        <w:rPr>
          <w:rStyle w:val="SUBST"/>
          <w:b w:val="false"/>
          <w:i w:val="false"/>
        </w:rPr>
        <w:t xml:space="preserve">Максимальное количество акций, которое может приобрести акционер ОАО «Комбин», имеющий преимущественное право приобретения дополнительных акций, определено по формуле: </w:t>
      </w:r>
    </w:p>
    <w:p>
      <w:pPr>
        <w:pStyle w:val="Normal"/>
        <w:ind w:firstLine="567"/>
        <w:jc w:val="both"/>
        <w:rPr/>
      </w:pPr>
      <w:r>
        <w:rPr>
          <w:rStyle w:val="SUBST"/>
          <w:b w:val="false"/>
          <w:i w:val="false"/>
          <w:lang w:val="en-US"/>
        </w:rPr>
        <w:t>X</w:t>
      </w:r>
      <w:r>
        <w:rPr>
          <w:rStyle w:val="SUBST"/>
          <w:b w:val="false"/>
          <w:i w:val="false"/>
        </w:rPr>
        <w:t xml:space="preserve"> * </w:t>
      </w:r>
      <w:r>
        <w:rPr>
          <w:rStyle w:val="SUBST"/>
          <w:b w:val="false"/>
          <w:i w:val="false"/>
          <w:lang w:val="en-US"/>
        </w:rPr>
        <w:t>A</w:t>
      </w:r>
      <w:r>
        <w:rPr>
          <w:rStyle w:val="SUBST"/>
          <w:b w:val="false"/>
          <w:i w:val="false"/>
        </w:rPr>
        <w:t xml:space="preserve"> / </w:t>
      </w:r>
      <w:r>
        <w:rPr>
          <w:rStyle w:val="SUBST"/>
          <w:b w:val="false"/>
          <w:i w:val="false"/>
          <w:lang w:val="en-US"/>
        </w:rPr>
        <w:t>B</w:t>
      </w:r>
      <w:r>
        <w:rPr>
          <w:rStyle w:val="SUBST"/>
          <w:b w:val="false"/>
          <w:i w:val="false"/>
        </w:rPr>
        <w:t xml:space="preserve">, </w:t>
      </w:r>
    </w:p>
    <w:p>
      <w:pPr>
        <w:pStyle w:val="Normal"/>
        <w:ind w:firstLine="567"/>
        <w:rPr/>
      </w:pPr>
      <w:r>
        <w:rPr>
          <w:rStyle w:val="SUBST"/>
          <w:b w:val="false"/>
          <w:i w:val="false"/>
        </w:rPr>
        <w:t>где: Х – принадлежащее акционеру количество  акций,</w:t>
      </w:r>
    </w:p>
    <w:p>
      <w:pPr>
        <w:pStyle w:val="Normal"/>
        <w:ind w:firstLine="567"/>
        <w:rPr>
          <w:rStyle w:val="SUBST"/>
          <w:b w:val="false"/>
          <w:b w:val="false"/>
          <w:i w:val="false"/>
          <w:i w:val="false"/>
        </w:rPr>
      </w:pPr>
      <w:r>
        <w:rPr>
          <w:rStyle w:val="SUBST"/>
          <w:b w:val="false"/>
          <w:i w:val="false"/>
        </w:rPr>
        <w:t>А – количество размещаемых дополнительных акций, (820 000 штук)</w:t>
      </w:r>
    </w:p>
    <w:p>
      <w:pPr>
        <w:pStyle w:val="Normal"/>
        <w:ind w:firstLine="567"/>
        <w:rPr>
          <w:rStyle w:val="SUBST"/>
          <w:b w:val="false"/>
          <w:b w:val="false"/>
          <w:i w:val="false"/>
          <w:i w:val="false"/>
        </w:rPr>
      </w:pPr>
      <w:r>
        <w:rPr>
          <w:rStyle w:val="SUBST"/>
          <w:b w:val="false"/>
          <w:i w:val="false"/>
        </w:rPr>
        <w:t>В – общее количество размещенных  обществом акций, (983 000 штук)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rStyle w:val="SUBST"/>
        </w:rPr>
        <w:t xml:space="preserve">Лицо, имеющее преимущественное право приобретения дополнительных акций, вправе полностью или частично осуществить свое преимущественное право путем подачи в общество письменного заявления о приобретении акций  и документа об оплате приобретаемых акций денежными средствами. Заявление должно содержать фамилию, имя, отчество (наименование) акционера; сведения о регистрации для юридических лиц или паспортные данные для физических лиц;  место жительства (место нахождения); количество приобретаемых им ценных бумаг; а также  сведения о платежных реквизитах для возврата денежных средств, внесенных в оплату акций (получение в кассе эмитента, либо реквизиты лицевого или расчетного счета, на которые будут возвращаться денежные средства), в случае признания выпуска ценных бумаг несостоявшимся или недействительным. К заявлению должен быть приложен оригинал документа, подтверждающего оплату указанного в заявлении количества ценных бумаг. Заявление должно быть подписано непосредственно самим заявителем или лицом, действующим на основании доверенности от имени акционера (оригинал доверенности должен быть приложен к заявлению). Заявление может быть подано в общество заказным письмом либо вручено под расписку в течение срока действия преимущественного права приобретения дополнительных акций. Заявление подается (направляется) по месту нахождения исполнительного органа эмитента по адресу: 426057, г.Ижевск, ул. Горького, 54, ОАО «Комбин». </w:t>
      </w:r>
    </w:p>
    <w:p>
      <w:pPr>
        <w:pStyle w:val="Normal"/>
        <w:widowControl w:val="false"/>
        <w:autoSpaceDE w:val="false"/>
        <w:spacing w:before="20" w:after="40"/>
        <w:rPr>
          <w:rStyle w:val="SUBST"/>
          <w:b w:val="false"/>
          <w:b w:val="false"/>
          <w:bCs w:val="false"/>
        </w:rPr>
      </w:pPr>
      <w:r>
        <w:rPr>
          <w:rStyle w:val="SUBST"/>
        </w:rPr>
        <w:t>При приобретении ценных бумаг выпуска предусмотрена форма оплаты деньгами.</w:t>
      </w:r>
    </w:p>
    <w:p>
      <w:pPr>
        <w:pStyle w:val="Normal"/>
        <w:widowControl w:val="false"/>
        <w:autoSpaceDE w:val="false"/>
        <w:spacing w:before="20" w:after="40"/>
        <w:rPr/>
      </w:pPr>
      <w:r>
        <w:rPr>
          <w:rStyle w:val="SUBST"/>
        </w:rPr>
        <w:t>Дополнительные акции  размещаются при условии их полной оплаты. Оплата акций производится наличным расчетом денежными средствами, либо путем перечисления на Р/счет ОАО «Комбин» 40702810368020100531 в Удмуртском ОСБ № 8618,г. Ижевск, ул. Красная, 105, БИК 049401601, К/сч 30101810400000000601. Наличные денежные средства вносятся в кассу ОАО «Комбин» по адресу: Российская Федерация, Удмуртская Республика, г. Ижевск, ул. Горького, 54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rStyle w:val="SUBST"/>
          <w:b w:val="false"/>
          <w:i w:val="false"/>
        </w:rPr>
        <w:t>Возможность рассрочки при оплате ценных бумаг выпуска не предусмотрен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rPr/>
      </w:pPr>
      <w:r>
        <w:rPr>
          <w:sz w:val="22"/>
          <w:szCs w:val="22"/>
        </w:rPr>
        <w:t>Управляющий ОАО «Комбин»</w:t>
        <w:tab/>
        <w:tab/>
        <w:tab/>
        <w:tab/>
        <w:tab/>
        <w:tab/>
        <w:t>М.А. Козлов</w:t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360" w:after="40"/>
      <w:outlineLvl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Text">
    <w:name w:val="Table Text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6:39:00Z</dcterms:created>
  <dc:creator>***</dc:creator>
  <dc:description/>
  <dc:language>en-US</dc:language>
  <cp:lastModifiedBy>Name</cp:lastModifiedBy>
  <cp:lastPrinted>2004-09-30T14:20:00Z</cp:lastPrinted>
  <dcterms:modified xsi:type="dcterms:W3CDTF">2004-09-30T09:21:00Z</dcterms:modified>
  <cp:revision>8</cp:revision>
  <dc:subject/>
  <dc:title>ОАО «Центральная топливная компания»</dc:title>
</cp:coreProperties>
</file>