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40"/>
        <w:jc w:val="center"/>
        <w:rPr/>
      </w:pPr>
      <w:r>
        <w:rPr/>
        <w:t>Годовая бухгалтерская отчетность за 2011 год.</w:t>
      </w:r>
    </w:p>
    <w:p>
      <w:pPr>
        <w:pStyle w:val="Normal"/>
        <w:jc w:val="center"/>
        <w:rPr/>
      </w:pPr>
      <w:r>
        <w:rPr>
          <w:b/>
          <w:bCs/>
        </w:rPr>
        <w:t>Бухгалтерский баланс</w:t>
        <w:br/>
        <w:t>на 31 декабря 2011</w:t>
      </w:r>
      <w:r>
        <w:rPr/>
        <w:t xml:space="preserve">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1.12.20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Комбин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52344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3101369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 </w:t>
            </w:r>
            <w:r>
              <w:rPr>
                <w:b/>
              </w:rPr>
              <w:t>сдача имущества в аренд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/4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Удмуртская республика, г.Ижевск, ул.М.Горького, 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89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52"/>
        <w:gridCol w:w="4320"/>
        <w:gridCol w:w="720"/>
        <w:gridCol w:w="1180"/>
        <w:gridCol w:w="1260"/>
        <w:gridCol w:w="126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43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На                     </w:t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31 Декабря 2011г.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На                     </w:t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31 Декабря 2010г.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На                         </w:t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31 Декабря  2009г.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  <w:p>
            <w:pPr>
              <w:pStyle w:val="Normal"/>
              <w:rPr/>
            </w:pPr>
            <w:r>
              <w:rPr/>
              <w:t>I. ВНЕОБОРОТНЫЕ АКТИВЫ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 в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11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1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ы исследований и разрабо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Расходы на научно-исследовательские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опытно-конструкторские и технологических рабо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12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2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356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 в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13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1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30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420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орудование к установ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земельных участ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объектов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троительство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3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0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34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9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9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90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еревод молодняка животных в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ое стад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17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ие взрослых живот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7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60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633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5576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>
                <w:lang w:val="en-US"/>
              </w:rPr>
              <w:t>II</w:t>
            </w:r>
            <w:r>
              <w:rPr/>
              <w:t>.ОБОРОТНЫЕ АКТИВЫ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2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2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330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атериал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1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21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2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329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рак в производств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товая проду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на продаж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полненные этапы по незавершенным рабо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ое производ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луфабрикаты собственного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спомогательные произво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бслуживающие производства и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1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3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675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ДС по приобретенным О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2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3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490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ДС по приобретенным Н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2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ДС по приобретенным материально-производственным запас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2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85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6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5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3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4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73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8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66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8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по социальному страхованию и обеспе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3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ерсоналом по прочим операц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по вкладам в 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3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5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0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50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Финансовые вложения (за исключением денежных эквивалент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3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1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2525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4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вы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4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4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7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78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93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клады по договору простого товари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4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обретенные права в рамках оказания финансовых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4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3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3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616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позитные с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4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позитные счета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4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 и денежные эквивал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0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сса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5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перационная кас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асса организации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ные с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5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ютные с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ккреди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ековые книж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специальные с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ккредитивы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специальные счета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воды в пу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5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кцизы по оплаченным материаль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26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докумен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6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документы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6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ДС по авансам и перепла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6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6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достачи и потери от порчи ценнос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6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60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4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3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301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6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4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6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8784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97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52"/>
        <w:gridCol w:w="4320"/>
        <w:gridCol w:w="720"/>
        <w:gridCol w:w="1260"/>
        <w:gridCol w:w="1260"/>
        <w:gridCol w:w="126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43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На                     </w:t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31 Декабря 2011г.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На                     </w:t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31 Декабря 2010г.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На                         </w:t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31 Декабря  2009г.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КАПИТАЛ И РЕЗЕРВЫ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 (складочный капитал, уставный фонд, вклады товарищ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80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еоценка внеоборот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 (без переоцен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80-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4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3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02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02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3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2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4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686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688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6874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1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1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147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ем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4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4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416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4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45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45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453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63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кредиты (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займы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цен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16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ем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5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55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396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5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3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78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краткосрочным креди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долгосрочным кредит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краткосрочным займ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долгосрочным займ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кредиты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займы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краткосрочным кредитам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долгосрочным кредитам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краткосрочным займам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долгосрочным займам (в валют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17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9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25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285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0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8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по социальному страхованию и обеспе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ерсоналом по оплате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подотчетными лиц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участникам (учредителям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5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6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61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четы с разными дебиторами и кредитор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2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40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Целевое финансир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5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, полученные в счет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езвозмездные посту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3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дстоящие поступления по недостачам, выявленным за прошлые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153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цен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8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14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43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65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98784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ководитель                   _________________Карпов Александр Николаеви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ный бухгалтер </w:t>
        <w:tab/>
        <w:t>__________________Никитина Ольга Анатолье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тчет о прибылях и убытках</w:t>
        <w:br/>
        <w:t>за период с 1 Января по 31 Декабря2011</w:t>
      </w:r>
      <w:r>
        <w:rPr/>
        <w:t xml:space="preserve">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1.12.20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Комбин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52344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3101369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</w:rPr>
            </w:pPr>
            <w:r>
              <w:rPr/>
              <w:t>Вид деятельности</w:t>
            </w:r>
            <w:r>
              <w:rPr>
                <w:b/>
              </w:rPr>
              <w:t xml:space="preserve"> сдача имущества в аренд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/4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Удмуртская республика, г.Ижевск, ул.М.Горького, 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97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52"/>
        <w:gridCol w:w="5040"/>
        <w:gridCol w:w="800"/>
        <w:gridCol w:w="1548"/>
        <w:gridCol w:w="1432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50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Январь-Декабрь 2011г.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Январь-Декабрь 2010г.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20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84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еятельности с основной системой налогооблож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20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84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отдельным видам деятельности (ЕНВД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ж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4022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4102)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еятельности с основной системой налогооблож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12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402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410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отдельным видам деятельности (ЕНВД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 (убыток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18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4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еятельности с основной системой налогооблож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10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18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74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отдельным видам деятельности (ЕНВД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32)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еятельности с основной системой налогооблож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21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3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отдельным видам деятельности (ЕНВД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1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978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2040)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еятельности с основной системой налогооблож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22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97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204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отдельным видам деятельности (ЕНВД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2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0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327)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еятельности с основной системой налогооблож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20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отдельным видам деятельности (ЕНВД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евое участие в иностранных организация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31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евое участие в российских организация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1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32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5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91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государственным ценным бумагам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2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по государственным ценным бумагам по ставке 0%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320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3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75)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33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7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54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22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, связанные с реализацией основных сред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34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7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, связанные с реализацией основных сред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7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, связанные с реализацией нематериальных активо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, связанные с реализацией прочего имуществ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реализации прав в рамках осуществления финансовых услу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по операциям с финансовыми инструментами срочных сделок, обращающимися на организованном рынк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по активам, переданным в польз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в виде восстановления резерво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2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перационные дохо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698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трафы, пени, неустойки к получению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0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прошлых ле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мещение убытков к получению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урсовые разниц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1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в виде списанной кредиторской задолженност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, связанные с переоценкой внеоборотных активо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реализационные дохо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41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26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6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1745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8490)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, связанные с участием в российских организация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35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, связанные с участием в иностранных организация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, связанные с реализацией основных сред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12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, связанные с реализацией нематериальных активо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8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, связанные с реализацией прочего имуществ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0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, связанные с реализацией права требования как оказания финансовых услуг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40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по операциям с финансовыми инструментами срочных сделок, обращающимися на организованном рынк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, связанные со сдачей имущества в аренду (субаренду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0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на услуги банко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2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перационные расхо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трафы, пени, неустойки к получению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1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быток прошлых лет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урсовые разниц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в виде списанной дебиторской задолженност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1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реализационные расхо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52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764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освенные расход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51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4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деятельности с основной системой налогообложен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5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24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 отдельным видам деятельности (ЕНВД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11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19)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697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1465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.ч.постоянные налоговые обязательства (активы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2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тложенных налоговых обязатель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3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зменение отложенных налоговых активо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5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е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6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(1127)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и, уплачиваемые организациями, применяющими специальные налоговые режим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2460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трафные санкции и пени за нарушение налогового и иного законодательств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60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переоценки внеоборотных активов, не включаемый в чистую прибыль (убыток) перио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ультат от прочих операций, не включаемый в чистую прибыль (убыток) перио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вокупный финансовый результат период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4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9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ководитель                   _________________Карпов Александр Николаеви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ный бухгалтер </w:t>
        <w:tab/>
        <w:t>__________________Никитина Ольга Анатоль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Отчет об изменениях капитала</w:t>
        <w:br/>
        <w:t>за 2011</w:t>
      </w:r>
      <w:r>
        <w:rPr/>
        <w:t xml:space="preserve">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3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07100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1.12.201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Комбин"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52344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3101369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</w:rPr>
            </w:pPr>
            <w:r>
              <w:rPr/>
              <w:t xml:space="preserve">Вид деятельности </w:t>
            </w:r>
            <w:r>
              <w:rPr>
                <w:b/>
              </w:rPr>
              <w:t>сдача имущества в аренд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/4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Удмуртская республика, г.Ижевск, ул.М.Горького, 5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1040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12"/>
        <w:gridCol w:w="602"/>
        <w:gridCol w:w="1018"/>
        <w:gridCol w:w="1260"/>
        <w:gridCol w:w="1240"/>
        <w:gridCol w:w="1100"/>
        <w:gridCol w:w="1260"/>
        <w:gridCol w:w="1080"/>
        <w:gridCol w:w="431"/>
      </w:tblGrid>
      <w:tr>
        <w:trPr/>
        <w:tc>
          <w:tcPr>
            <w:tcW w:w="10403" w:type="dxa"/>
            <w:gridSpan w:val="9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Изменения капитала</w:t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очный капитал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капита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капитала на 31 Декабря 2009г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471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2010г.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апитала – всего: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имуществ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относящиеся непосредственно на увеличение капитал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выпуск ак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 юридического лиц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капитала-всег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имуществ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тносящиеся на уменьшение капитал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количества ак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 юридического лиц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капитала на 31 Декабря 2010г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70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2011г.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апитала – всего: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имуществ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относящиеся непосредственно на увеличение капитал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 выпуск ак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 юридического лиц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капитала- всег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имуществ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относящиеся на уменьшение капитал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количества акций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 юридического лиц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добавочного капитал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капитала на 31 Декабря 2011г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17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орректировки в связи с изменением учетной политики и исправлением ошибок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53"/>
        <w:gridCol w:w="1595"/>
        <w:gridCol w:w="1595"/>
        <w:gridCol w:w="1595"/>
        <w:gridCol w:w="159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д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09г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Изменение капитала за 2010 г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10г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счет чистой прибыли (убытк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счет иных факторов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 – 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рректиров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в связи 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м учетной поли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м ошибок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корректиров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рректиров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а в связи 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м учетной полити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м ошибок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корректиров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Чистые активы</w:t>
      </w:r>
    </w:p>
    <w:tbl>
      <w:tblPr>
        <w:tblW w:w="903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72"/>
        <w:gridCol w:w="840"/>
        <w:gridCol w:w="1180"/>
        <w:gridCol w:w="1180"/>
        <w:gridCol w:w="1260"/>
      </w:tblGrid>
      <w:tr>
        <w:trPr/>
        <w:tc>
          <w:tcPr>
            <w:tcW w:w="4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11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10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09г.</w:t>
            </w:r>
          </w:p>
        </w:tc>
      </w:tr>
      <w:tr>
        <w:trPr/>
        <w:tc>
          <w:tcPr>
            <w:tcW w:w="4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ые актив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6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Отчет о движении денежных средств</w:t>
        <w:br/>
        <w:t>за период с 1 Января по 31 Декабря 2011</w:t>
      </w:r>
      <w:r>
        <w:rPr/>
        <w:t xml:space="preserve">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4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071000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1.12.201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Организация:</w:t>
            </w:r>
            <w:r>
              <w:rPr>
                <w:b/>
                <w:bCs/>
              </w:rPr>
              <w:t xml:space="preserve"> Открытое акционерное общество "Комбин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52344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83101369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</w:rPr>
            </w:pPr>
            <w:r>
              <w:rPr/>
              <w:t>Вид деятельности</w:t>
            </w:r>
            <w:r>
              <w:rPr>
                <w:b/>
              </w:rPr>
              <w:t xml:space="preserve"> сдача имущества в аренду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.2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  <w:r>
              <w:rPr>
                <w:b/>
                <w:bCs/>
              </w:rPr>
              <w:t xml:space="preserve"> открытое акционерное общест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/4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Cs/>
              </w:rPr>
            </w:pPr>
            <w:r>
              <w:rPr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Местонахождение (адрес):</w:t>
            </w:r>
            <w:r>
              <w:rPr>
                <w:b/>
                <w:bCs/>
              </w:rPr>
              <w:t xml:space="preserve"> Удмуртская Республика, Г.Ижевск, ул.М.горького, 5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51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372"/>
        <w:gridCol w:w="720"/>
        <w:gridCol w:w="1180"/>
        <w:gridCol w:w="1240"/>
      </w:tblGrid>
      <w:tr>
        <w:trPr/>
        <w:tc>
          <w:tcPr>
            <w:tcW w:w="63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Январь-Декабрь </w:t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1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Январь-Декабрь </w:t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1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родажи продукции,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ых платежей, лицензионных платежей, роялти, комиссионных и иных аналогич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9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щикам (подрядчикам) за сырье, материалы, работы, услу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оплатой труда работн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 по долговым обязательств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а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о денежных потоков от текущи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2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потоки от инвестиционных операций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озврата предоставленных займов, от продажи долговых бумаг (прав требования денежных средств к другим лица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ов, процентов по долговым финансовым вложениям и аналогичных поступлений от долевого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приобретением долговых ценных бумаг  (прав требования денежных средств к другим лицам), предоставление займов другим лиц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о денежных потоков от инвестиционны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потоки от финансовых операций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center"/>
              <w:rPr/>
            </w:pPr>
            <w:r>
              <w:rPr/>
              <w:t>4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1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40"/>
              <w:jc w:val="right"/>
              <w:rPr/>
            </w:pPr>
            <w:r>
              <w:rPr/>
              <w:t>2195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и зай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ыпуска облигаций, векселей и других долговых ценных бумаг и д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18"/>
                <w:szCs w:val="18"/>
              </w:rPr>
              <w:t>146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 и иных платежей по распределению прибыли в пользу собственников (участнико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погашением (выкупом) векселей и других долговых ценных бумаг, возврат кредитов и зай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0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о денежных потоков от финансовых опе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26)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льдо денежных потоков за отчетный пери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7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к денежных средств и денежных эквивалентов на начало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305</w:t>
            </w:r>
          </w:p>
        </w:tc>
      </w:tr>
      <w:tr>
        <w:trPr/>
        <w:tc>
          <w:tcPr>
            <w:tcW w:w="63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личина влияния изменений курса иностранной валюты по отношению к рубл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4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  <w:t>2. Основные средства</w:t>
      </w:r>
    </w:p>
    <w:p>
      <w:pPr>
        <w:pStyle w:val="SubHeading"/>
        <w:ind w:left="200" w:hanging="0"/>
        <w:jc w:val="center"/>
        <w:rPr/>
      </w:pPr>
      <w:r>
        <w:rPr/>
        <w:t>2.1. Наличие и движение основных средств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9"/>
        <w:gridCol w:w="706"/>
        <w:gridCol w:w="754"/>
        <w:gridCol w:w="720"/>
        <w:gridCol w:w="645"/>
        <w:gridCol w:w="770"/>
        <w:gridCol w:w="690"/>
        <w:gridCol w:w="690"/>
        <w:gridCol w:w="770"/>
        <w:gridCol w:w="690"/>
        <w:gridCol w:w="785"/>
        <w:gridCol w:w="7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начало года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я за перио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конец периода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начальная  стои-м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п-ленная аморти-заци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-пило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было объектов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-лено аморти-зации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ереоценка 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начальная  стои-м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п-ленная аморти-зац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на-чальная стои-м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п-ленная аморти-зация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на-чальная стои-м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п-ленная аморти-зация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сновные средства (без учета доходных вложений в материальные ценности) -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6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87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6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87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тено в составе доходных вложений в материальные ценности -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3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3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  <w:t>2.2 Незавершенные капитальные вложения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67"/>
        <w:gridCol w:w="833"/>
        <w:gridCol w:w="900"/>
        <w:gridCol w:w="986"/>
        <w:gridCol w:w="2188"/>
        <w:gridCol w:w="93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за период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периода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за пери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ято к учету в качестве основных средств или увеличена стоимость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завершенное строительство и незаконченные операции по приобретению, модернизации и т.п.основных средств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  <w:t>2.3. Изменение стоимости основных средств в результате достройки, дооборудования, реконструкции и частичной ликвидации</w:t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96"/>
        <w:gridCol w:w="1384"/>
        <w:gridCol w:w="14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За 2011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За 2010г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Увеличение стоимости объектов основных средств в результате достройки, дооборудования, реконструкции - вс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Уменьшение стоимости объектов основных средств в результате частичной ликвидации - вс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  <w:t>2.4.Иное использование основных средст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94"/>
        <w:gridCol w:w="1140"/>
        <w:gridCol w:w="1386"/>
        <w:gridCol w:w="12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11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1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09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Переданные в аренду основные средства, числящиеся на баланс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2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86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13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133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Переданные в аренду основные средства, числящиеся за баланс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28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Полученные в аренду основные средства, числящиеся на баланс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2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Полученные в аренду основные средства, числящиеся за баланс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2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Объекты недвижимости, принятые в эксплуатацию и фактически используемые, находящиеся в процессе государственной регистр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2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Основные средства, переведенные на консервацию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2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Иное использование основных средств (залог и др.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2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  <w:t>3. Финансовые вложения</w:t>
      </w:r>
    </w:p>
    <w:p>
      <w:pPr>
        <w:pStyle w:val="SubHeading"/>
        <w:ind w:left="200" w:hanging="0"/>
        <w:jc w:val="center"/>
        <w:rPr/>
      </w:pPr>
      <w:r>
        <w:rPr/>
        <w:t>3.1.Наличие и движение финансовых вложени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557"/>
        <w:gridCol w:w="704"/>
        <w:gridCol w:w="753"/>
        <w:gridCol w:w="720"/>
        <w:gridCol w:w="645"/>
        <w:gridCol w:w="770"/>
        <w:gridCol w:w="690"/>
        <w:gridCol w:w="690"/>
        <w:gridCol w:w="950"/>
        <w:gridCol w:w="725"/>
        <w:gridCol w:w="720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начало года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я за перио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конец периода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начальная  стои-м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п-ленная кор-ректи-ровка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-пило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было (погашено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чис-лено проценто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екущей рыночной стоимости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начальная  стои-м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п-ленная кор-ректи-ровка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на-чальная стои-мост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оп-ленная кор-ректи-ровка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лгосрочные -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раткосрочные -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Финансовых  вложений - ито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9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  <w:t>3.2. Иное использование финансовых вложений</w:t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94"/>
        <w:gridCol w:w="1806"/>
        <w:gridCol w:w="1800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1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09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Финансовые вложения, находящиеся в залоге – 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3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Финансовые вложения, переданные третьим лицам (кроме продажи) – 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32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Иное использование финансовых вложени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32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  <w:t>4. Запасы</w:t>
      </w:r>
    </w:p>
    <w:p>
      <w:pPr>
        <w:pStyle w:val="SubHeading"/>
        <w:ind w:left="200" w:hanging="0"/>
        <w:jc w:val="center"/>
        <w:rPr/>
      </w:pPr>
      <w:r>
        <w:rPr/>
        <w:t>4.1.Наличие и движение запасов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7"/>
        <w:gridCol w:w="704"/>
        <w:gridCol w:w="753"/>
        <w:gridCol w:w="866"/>
        <w:gridCol w:w="720"/>
        <w:gridCol w:w="770"/>
        <w:gridCol w:w="850"/>
        <w:gridCol w:w="690"/>
        <w:gridCol w:w="950"/>
        <w:gridCol w:w="725"/>
        <w:gridCol w:w="855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од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начало года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я за период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конец период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чина резерва под снижение стоим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я и затра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было (погашено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бытков от снижения стоимост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орот запасов между их группами (видами)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чина резерва под снижение стоимос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бесто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 под снижение стоимости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пасы -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1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napToGrid w:val="false"/>
              <w:spacing w:before="2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 2010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/>
      </w:pPr>
      <w:r>
        <w:rPr/>
        <w:t>4.2. Запасы в залог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94"/>
        <w:gridCol w:w="1806"/>
        <w:gridCol w:w="1800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1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31 Декабря 2009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Запасы, не оплаченные на отчетную дату – 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4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Запасы, находящиеся в залоге по договору  – 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44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</w:r>
    </w:p>
    <w:p>
      <w:pPr>
        <w:pStyle w:val="SubHeading"/>
        <w:ind w:left="200" w:hanging="0"/>
        <w:jc w:val="center"/>
        <w:rPr>
          <w:b/>
          <w:b/>
        </w:rPr>
      </w:pPr>
      <w:r>
        <w:rPr>
          <w:b/>
        </w:rPr>
        <w:t>6.Затраты на производство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74"/>
        <w:gridCol w:w="1633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 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 2010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Материальные затра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6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1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209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Расходы на оплату тру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6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6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68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6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Амортизац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6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Прочие затра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6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95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Итого по элемента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6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3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402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Изменение остатков (прирост) незавершенного производства, готовой продукции и д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6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Изменение остатков (уменьшение) незавершенного производства, готовой продукции и др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6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widowControl w:val="false"/>
              <w:autoSpaceDE w:val="false"/>
              <w:bidi w:val="0"/>
              <w:spacing w:before="240" w:after="40"/>
              <w:rPr/>
            </w:pPr>
            <w:r>
              <w:rPr/>
              <w:t>Итого расходы по обычным видам деятель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center"/>
              <w:rPr/>
            </w:pPr>
            <w:r>
              <w:rPr/>
              <w:t>5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3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ing"/>
              <w:spacing w:before="240" w:after="40"/>
              <w:jc w:val="right"/>
              <w:rPr/>
            </w:pPr>
            <w:r>
              <w:rPr/>
              <w:t>1023</w:t>
            </w:r>
          </w:p>
        </w:tc>
      </w:tr>
    </w:tbl>
    <w:p>
      <w:pPr>
        <w:pStyle w:val="Normal"/>
        <w:rPr/>
      </w:pPr>
      <w:r>
        <w:rPr>
          <w:b/>
        </w:rPr>
        <w:t>ПОЯСНИТЕЛЬНАЯ ЗАПИСКА К БАЛАНСУ ЗА 2011год ОАО «КОМБИ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АО «КОМБИН» ИНН 1831013699  КПП 183501001</w:t>
      </w:r>
    </w:p>
    <w:p>
      <w:pPr>
        <w:pStyle w:val="Normal"/>
        <w:rPr/>
      </w:pPr>
      <w:r>
        <w:rPr/>
        <w:t>Адрес регистрации: 426008, г. Ижевск, ул. М. Горького,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2011 года общество вело свою деятельность по следующим направлениям: аренда основных средств.</w:t>
      </w:r>
    </w:p>
    <w:p>
      <w:pPr>
        <w:pStyle w:val="Normal"/>
        <w:rPr/>
      </w:pPr>
      <w:r>
        <w:rPr/>
        <w:t>Среднегодовая численность работников составила 3 челове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положения учетной политики</w:t>
      </w:r>
    </w:p>
    <w:p>
      <w:pPr>
        <w:pStyle w:val="Normal"/>
        <w:rPr/>
      </w:pPr>
      <w:r>
        <w:rPr/>
        <w:t>Выручка от реализации товаров, работ, услуг в целях НУ и БУЦ определяется по методу начисления.</w:t>
      </w:r>
    </w:p>
    <w:p>
      <w:pPr>
        <w:pStyle w:val="Normal"/>
        <w:rPr/>
      </w:pPr>
      <w:r>
        <w:rPr/>
        <w:t>Расчет налогооблагаемой базы при начислении налога на добавленную стоимость ведется в соответствии со ст. 154 НК РФ. В соответствии со ст. 145 НК РФ организация освобождена от начисления и уплаты налога на добавленную стоимость с 01.03.2011 года.</w:t>
      </w:r>
    </w:p>
    <w:p>
      <w:pPr>
        <w:pStyle w:val="Normal"/>
        <w:rPr/>
      </w:pPr>
      <w:r>
        <w:rPr/>
        <w:t>ТМЦ оценивается по средней стоимости.</w:t>
      </w:r>
    </w:p>
    <w:p>
      <w:pPr>
        <w:pStyle w:val="Normal"/>
        <w:rPr/>
      </w:pPr>
      <w:r>
        <w:rPr/>
        <w:t>Расходы от обычных видов деятельности принимаются к бухгалтерскому учету в сумме, начисленной в денежном выражении.</w:t>
      </w:r>
    </w:p>
    <w:p>
      <w:pPr>
        <w:pStyle w:val="Normal"/>
        <w:rPr/>
      </w:pPr>
      <w:r>
        <w:rPr/>
        <w:t>Организован порядок ведения раздельного учета расходов по отдельным видам.</w:t>
      </w:r>
    </w:p>
    <w:p>
      <w:pPr>
        <w:pStyle w:val="Normal"/>
        <w:rPr/>
      </w:pPr>
      <w:r>
        <w:rPr/>
        <w:t>Для  обобщения издержек обращения, связанных с продажей, организован счет 44 «Расходы на продажу» в разрезе элементов расхода.</w:t>
      </w:r>
    </w:p>
    <w:p>
      <w:pPr>
        <w:pStyle w:val="Normal"/>
        <w:rPr/>
      </w:pPr>
      <w:r>
        <w:rPr/>
        <w:t>Для обобщения расходов по амортизации основных средств, сданных в аренду, организован счет 27.</w:t>
      </w:r>
    </w:p>
    <w:p>
      <w:pPr>
        <w:pStyle w:val="Normal"/>
        <w:rPr/>
      </w:pPr>
      <w:r>
        <w:rPr/>
        <w:t>Для обобщения общехозяйственных расходов организован счет 26 в разрезе по отдельным статьям.</w:t>
      </w:r>
    </w:p>
    <w:p>
      <w:pPr>
        <w:pStyle w:val="Normal"/>
        <w:rPr/>
      </w:pPr>
      <w:r>
        <w:rPr/>
        <w:t>Сумма расходов отчетного периода относится на уменьшение доходов в данном отчетном периоде за исключением сумм, относящихся к невыполненным работам и услугам.</w:t>
      </w:r>
    </w:p>
    <w:p>
      <w:pPr>
        <w:pStyle w:val="Normal"/>
        <w:rPr/>
      </w:pPr>
      <w:r>
        <w:rPr/>
        <w:t>Способ начисления амортизации ОС в целях НУ и БУ ведется линейным способом согласно установленной в налоговом и бухгалтерском учете амортизационных групп.</w:t>
      </w:r>
    </w:p>
    <w:p>
      <w:pPr>
        <w:pStyle w:val="Normal"/>
        <w:rPr/>
      </w:pPr>
      <w:r>
        <w:rPr/>
        <w:t>При выборе порядка признания доходов и расходов организации в целях начисления налога на прибыль выбран метод начисл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шифровка отдельных показателей отчетност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ход от реализации.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ечение 2011 года получена выручка от основной деятельности в сумме 5204,0 тыс. руб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ы организации.</w:t>
      </w:r>
    </w:p>
    <w:p>
      <w:pPr>
        <w:pStyle w:val="List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ходы от обычных видов деятельности составили 5000,00 тыс. руб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зультатам 2011 года получена балансовая прибыль в сумме 47,0 тыс. руб. Начислен налог на прибыль в сумме 10,7 тыс. 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нансовое состояние предприятия</w:t>
      </w:r>
    </w:p>
    <w:p>
      <w:pPr>
        <w:pStyle w:val="Normal"/>
        <w:rPr/>
      </w:pPr>
      <w:r>
        <w:rPr/>
        <w:t>Валюта баланса снизилась  на 2258,0 тыс. руб. или на 1,15%. Снижение активов произошла в основном за счет списания основных средств в связи с продажей и утилизацией.</w:t>
      </w:r>
    </w:p>
    <w:p>
      <w:pPr>
        <w:pStyle w:val="Normal"/>
        <w:rPr/>
      </w:pPr>
      <w:r>
        <w:rPr/>
        <w:t>Чистые активы на начало года составляли 171570,0 тыс. руб., а на конец года – 171617,0 тыс. руб.</w:t>
      </w:r>
    </w:p>
    <w:p>
      <w:pPr>
        <w:pStyle w:val="Normal"/>
        <w:rPr/>
      </w:pPr>
      <w:r>
        <w:rPr/>
        <w:t>Нераспределенная прибыль снизилась на 158,0 тыс. руб.:</w:t>
      </w:r>
    </w:p>
    <w:p>
      <w:pPr>
        <w:pStyle w:val="Normal"/>
        <w:rPr/>
      </w:pPr>
      <w:r>
        <w:rPr/>
        <w:t>-205,0 тыс. руб. израсходовано на увеличение резервного капитала</w:t>
      </w:r>
    </w:p>
    <w:p>
      <w:pPr>
        <w:pStyle w:val="Normal"/>
        <w:rPr/>
      </w:pPr>
      <w:r>
        <w:rPr/>
        <w:t>-47,0 тыс. руб. получена прибы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Эффективность деятельности предприятия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074"/>
        <w:gridCol w:w="749"/>
        <w:gridCol w:w="749"/>
        <w:gridCol w:w="124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</w:p>
          <w:p>
            <w:pPr>
              <w:pStyle w:val="Normal"/>
              <w:spacing w:before="20" w:after="0"/>
              <w:rPr/>
            </w:pPr>
            <w:r>
              <w:rPr/>
              <w:t>п/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именование стате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010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011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spacing w:before="20" w:after="0"/>
              <w:rPr/>
            </w:pPr>
            <w:r>
              <w:rPr/>
              <w:t>+  -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Доходы от основной деятельности (тыс. руб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8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2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9,0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сходы по аренде (тыс. руб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1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7,3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 % к дох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0,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7,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+6,5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аржинальный доход (тыс. руб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7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9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правленческие расходы (тыс. руб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0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7,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 % к дох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4,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8,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6,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ИТОГО расходы от основной деятельности (тыс. руб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17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5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1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эффициент к дох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,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0,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езультат от основной деятельности (убыток -; прибыль +) тыс. руб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3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+2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 % к доходу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5,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+3,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+9,5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чие доходы (тыс. руб.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1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5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853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очие расхо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85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7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68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9.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Чистая прибыль+ (убыток -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+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+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ентабельность в целом по предприятию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+1,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+0,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0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им из таблицы доходы от основной деятельности снизились на 11,0%, а расходы снизились на 19%, поэтому рентабельность выросла на 9,51%, но по деятельности предприятия в целом рентабельность снизилась на 0,79%, так как снизилась доля прочих доходов (проценты к получению и т.д.).</w:t>
      </w:r>
    </w:p>
    <w:p>
      <w:pPr>
        <w:pStyle w:val="Normal"/>
        <w:rPr/>
      </w:pPr>
      <w:r>
        <w:rPr/>
        <w:t>Финансовая устойчив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78"/>
        <w:gridCol w:w="749"/>
        <w:gridCol w:w="749"/>
        <w:gridCol w:w="1244"/>
        <w:gridCol w:w="10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№</w:t>
            </w:r>
          </w:p>
          <w:p>
            <w:pPr>
              <w:pStyle w:val="Normal"/>
              <w:spacing w:before="20" w:after="0"/>
              <w:rPr/>
            </w:pPr>
            <w:r>
              <w:rPr/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аименование показателе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010г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011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Отклонение</w:t>
            </w:r>
          </w:p>
          <w:p>
            <w:pPr>
              <w:pStyle w:val="Normal"/>
              <w:spacing w:before="20" w:after="0"/>
              <w:rPr/>
            </w:pPr>
            <w:r>
              <w:rPr/>
              <w:t>+  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Норматив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оотношение заемного и собственного капитал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К» покрытия краткосрочной задолженности оборотными активам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3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2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0,0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,0-2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К» финансовой автономии (независимость от заемного капитал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8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8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+0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«К» финансирования (соотношение заемных и собственных средств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: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: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:2</w:t>
            </w:r>
          </w:p>
        </w:tc>
      </w:tr>
    </w:tbl>
    <w:p>
      <w:pPr>
        <w:pStyle w:val="Normal"/>
        <w:rPr/>
      </w:pPr>
      <w:r>
        <w:rPr/>
        <w:t xml:space="preserve">Как видим из таблицы, доля заемного капитала осталась на уровне 2010 года, а независимость от заемного капитала хотя и незначительно, но увеличилась на 0,01 (норма 0,5). Это означает рост финансовой независимости, повышает гарантии погашения предприятием своих обязательств и привлекает заемные сре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рИО Генерального директора                                           Карпов А.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Никитина О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Аудиторское заключение о бухгалтерской отчет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00" w:hanging="0"/>
        <w:rPr/>
      </w:pPr>
      <w:r>
        <w:rPr>
          <w:rStyle w:val="Subst"/>
          <w:b w:val="false"/>
          <w:i w:val="false"/>
        </w:rPr>
        <w:t>Аудитор - Общество с ограниченной ответственностью "Бизнес-Аудит".</w:t>
        <w:br/>
        <w:t xml:space="preserve">Мы провели аудит прилагаемой бухгалтерской отчетности ОАО "Комбин", состоящей из </w:t>
        <w:br/>
        <w:t>- Бухгалтерского баланса по состоянию на 31 декабря 2011 года,</w:t>
        <w:br/>
        <w:t>- Отчета о прибылях и убытках за 2011 год,</w:t>
        <w:br/>
        <w:t>- Отчета об изменениях капитала,</w:t>
        <w:br/>
        <w:t>- Отчета о движении денежных средств за 2011 год,</w:t>
        <w:br/>
        <w:t xml:space="preserve">- Приложения к бухгалтерскому балансу, </w:t>
        <w:br/>
        <w:t>- Пояснительной записки.</w:t>
        <w:br/>
        <w:t>Руководство аудируемого лица несет ответственность за составление и достоверность указанной бухгалтерской отчетности в соответствии с  установленными правилами составления бухгалтерской отчетности  и за систему внутреннего контроля, необходимую для составления бухгалтерской отчетности,  не содержащей существенных искажений вследствие недобросовестных действий и ошибок.</w:t>
      </w:r>
    </w:p>
    <w:p>
      <w:pPr>
        <w:pStyle w:val="Normal"/>
        <w:ind w:left="400" w:hanging="0"/>
        <w:rPr/>
      </w:pPr>
      <w:r>
        <w:rPr>
          <w:rStyle w:val="Subst"/>
          <w:b w:val="false"/>
          <w:i w:val="false"/>
        </w:rPr>
        <w:t>Ответственность аудитора.</w:t>
      </w:r>
    </w:p>
    <w:p>
      <w:pPr>
        <w:pStyle w:val="Normal"/>
        <w:ind w:left="400" w:hanging="0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i w:val="false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  <w:br/>
        <w:t>Мы проводили аудит в соответствии с Федеральными стандартами аудиторской деятельности.</w:t>
        <w:br/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  <w:b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  <w:br/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ind w:left="400" w:hanging="0"/>
        <w:rPr/>
      </w:pPr>
      <w:r>
        <w:rPr>
          <w:rStyle w:val="Subst"/>
          <w:b w:val="false"/>
          <w:i w:val="false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отчетности.</w:t>
        <w:br/>
        <w:t>Мнение.</w:t>
      </w:r>
    </w:p>
    <w:p>
      <w:pPr>
        <w:pStyle w:val="Normal"/>
        <w:ind w:left="400" w:hanging="0"/>
        <w:rPr/>
      </w:pPr>
      <w:r>
        <w:rPr>
          <w:rStyle w:val="Subst"/>
          <w:b w:val="false"/>
          <w:i w:val="false"/>
        </w:rPr>
        <w:t>По нашему мнению, бухгалтерская отчетность отражает достоверно во всех существенных отношениях финансовое положение ОАО "Комбин" на 31 декабря 2011 года, результаты финансово - хозяйственной деятельности и движение денежных средств за 2011 год включительно в соответствии с российскими правилами составления бухгалтерской отчетности.</w:t>
        <w:br/>
        <w:t>Директор ООО "Бизнес-Аудит2, аудитор М.В.Верещагина.</w:t>
        <w:br/>
        <w:t>Квалификационный аттестат в области общего аудита № 009898 без ограничения срока действия.</w:t>
      </w:r>
    </w:p>
    <w:p>
      <w:pPr>
        <w:pStyle w:val="Normal"/>
        <w:rPr/>
      </w:pPr>
      <w:r>
        <w:rPr/>
        <w:tab/>
        <w:t>2012-04-10</w:t>
      </w:r>
    </w:p>
    <w:p>
      <w:pPr>
        <w:pStyle w:val="Normal"/>
        <w:rPr/>
      </w:pPr>
      <w:r>
        <w:rPr/>
        <w:tab/>
        <w:t>Директор ООО «Бизнес-Аудит»  М.В.Верещагина</w:t>
      </w:r>
    </w:p>
    <w:p>
      <w:pPr>
        <w:pStyle w:val="SubHeading"/>
        <w:ind w:left="200" w:hanging="0"/>
        <w:rPr/>
      </w:pPr>
      <w:r>
        <w:rPr/>
      </w:r>
    </w:p>
    <w:p>
      <w:pPr>
        <w:pStyle w:val="SubHeading"/>
        <w:spacing w:before="240" w:after="40"/>
        <w:ind w:left="20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2:00Z</dcterms:created>
  <dc:creator>Копылова</dc:creator>
  <dc:description/>
  <cp:keywords/>
  <dc:language>en-US</dc:language>
  <cp:lastModifiedBy>XP GAME 2010</cp:lastModifiedBy>
  <cp:lastPrinted>2011-04-28T09:00:00Z</cp:lastPrinted>
  <dcterms:modified xsi:type="dcterms:W3CDTF">2012-04-11T11:57:00Z</dcterms:modified>
  <cp:revision>14</cp:revision>
  <dc:subject/>
  <dc:title>Годовая бухгалтерская отчетность за 2010 год</dc:title>
</cp:coreProperties>
</file>