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ообщение о сведениях, которые могут оказать существенное вли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на стоимость ценных бумаг акционерного об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1. Общие сведения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1.1. Полное фирменное наименование¦ Открытое акционерное общество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эмитента                          ¦ «Комбинат производственных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¦ предприятий»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2.     Сокращенное     фирменное¦  ОАО «Комбин»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наименование эмитента             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3. Место нахождения эмитента    ¦Удмуртская Республика, г.Ижевск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</w:t>
        <w:tab/>
        <w:tab/>
        <w:tab/>
        <w:tab/>
        <w:t xml:space="preserve">    ¦ ул.М.Горького, 54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4. ОГРН эмитента                ¦ 1021801142681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5. ИНН эмитента                 ¦ 1831013699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6.  Уникальный   код   эмитента,¦ 30784-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присвоенный регистрирующим органом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¦1.7.   Адрес   страницы     в сети¦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mb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Интернет,  используемой  эмитентом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для раскрытия информации          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2. Содержание сообщения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Содержание сведений до изменения: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Полное фирменное наименование: Общество с ограниченной ответствен-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¦ ностью «Мебельплит»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Место нахождения: 427620, Удмуртская Республика, г.Глазов,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ул.Советская, 49.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Доля участия в уставном капитале:  0%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Содержание сведений после изменения: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Полное фирменное наименование: Общество с ограниченной ответствен-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ностью «Мебельплит»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Место нахождения: 427620, Удмуртская Республика, г.Глазов,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ул.Советская, 49.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Доля участия в уставном капитале:  51,405%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Дата, наступления изменений: 11.01.2012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3. Подпись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3.1. Временно исполняющий обяза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Генерального директора                 ___________        А.Н.Карп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 xml:space="preserve">(подпись)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3.2. Дата "_11_"_января_ 2012г.           М.П.                           </w:t>
      </w:r>
    </w:p>
    <w:sectPr>
      <w:type w:val="nextPage"/>
      <w:pgSz w:w="11906" w:h="16838"/>
      <w:pgMar w:left="1134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bin.udm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01:00Z</dcterms:created>
  <dc:creator>копылова</dc:creator>
  <dc:description/>
  <cp:keywords/>
  <dc:language>en-US</dc:language>
  <cp:lastModifiedBy>XP GAME 2010</cp:lastModifiedBy>
  <cp:lastPrinted>2012-01-11T08:22:00Z</cp:lastPrinted>
  <dcterms:modified xsi:type="dcterms:W3CDTF">2012-01-11T05:22:00Z</dcterms:modified>
  <cp:revision>6</cp:revision>
  <dc:subject/>
  <dc:title>                                                                          </dc:title>
</cp:coreProperties>
</file>