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Сообщение о сведениях, которые могут оказать существенное влия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на стоимость ценных бумаг эмит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                          1. Общие сведения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1.1. Полное фирменное наименование¦ Открытое акционерное общество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эмитента                          ¦ «Комбинат производственных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                                  ¦ предприятий»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1.2.     Сокращенное     фирменное¦  ОАО «Комбин»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наименование эмитента             ¦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1.3. Место нахождения эмитента    ¦Удмуртская Республика, г.Ижевск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</w:t>
        <w:tab/>
        <w:tab/>
        <w:tab/>
        <w:tab/>
        <w:t xml:space="preserve">    ¦ ул.М.Горького, 54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1.4. ОГРН эмитента                ¦ 1021801142681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1.5. ИНН эмитента                 ¦ 1831013699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1.6.  Уникальный   код   эмитента,¦ 30784-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присвоенный регистрирующим органом¦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¦1.7.   Адрес   страницы     в сети¦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omb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dm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Интернет,  используемой  эмитентом¦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для раскрытия информации          ¦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2. Содержание сообщения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1460" w:hanging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>Информация о принятых Советом директоров ОАО «Комбин» решениях о расторжении договора с регистратором, осуществляющим ведение реестра владельцев именных ценных бумаг Общества, об утверждении регистратора, осуществляющего ведение реестра владельцев именных ценных бумаг Общества и утверждение условий договора с 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1460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ата проведения заседания совета директоров акционерного общества, на котором принято соответствующее решение: </w:t>
      </w:r>
      <w:r>
        <w:rPr>
          <w:rFonts w:cs="Courier New" w:ascii="Courier New" w:hAnsi="Courier New"/>
          <w:b/>
          <w:color w:val="000000"/>
          <w:sz w:val="20"/>
          <w:szCs w:val="20"/>
        </w:rPr>
        <w:t>27 декабря 2011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1460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ата составления и номер протокола заседания совета директоров акционерного общества, на котором принято соответствующее решение: </w:t>
      </w:r>
      <w:r>
        <w:rPr>
          <w:rFonts w:cs="Courier New" w:ascii="Courier New" w:hAnsi="Courier New"/>
          <w:b/>
          <w:color w:val="000000"/>
          <w:sz w:val="20"/>
          <w:szCs w:val="20"/>
        </w:rPr>
        <w:t>27 декабря 2011г., протокол № б/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1460" w:hanging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146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держание решений, принятых Советом директоров акционерного общест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1460" w:hanging="36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сторгнуть договор на ведение и хранение реестра владельцев именных эмиссионных ценных бумаг № УС/КПП-1 от 14.06.2004г., заключенный с регистратором Общества ОАО «Учетная систем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1460" w:hanging="360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твердить регистратором ОАО «Комбин» Закрытое акционерное общество «Регистраторское общество «СТАТУС» и утвердить условия договора на оказание услуг на ведение реестра владельцев ценных бумаг №КПП-12-1 между ОАО «Комбин» и ЗАО «Регистраторское общество «СТАТУС».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3. Подпись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3.1. Временно исполняющий        </w:t>
        <w:tab/>
        <w:t xml:space="preserve">___________        А.Н.Карпов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бязанности генерального директора              (подпись)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3.2. Дата "_</w:t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27</w:t>
      </w:r>
      <w:r>
        <w:rPr>
          <w:rFonts w:cs="Courier New" w:ascii="Courier New" w:hAnsi="Courier New"/>
          <w:color w:val="000000"/>
          <w:sz w:val="20"/>
          <w:szCs w:val="20"/>
        </w:rPr>
        <w:t>_"</w:t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_декабря</w:t>
      </w:r>
      <w:r>
        <w:rPr>
          <w:rFonts w:cs="Courier New" w:ascii="Courier New" w:hAnsi="Courier New"/>
          <w:color w:val="000000"/>
          <w:sz w:val="20"/>
          <w:szCs w:val="20"/>
        </w:rPr>
        <w:t>_ 2011г.           М.П.</w:t>
      </w:r>
    </w:p>
    <w:sectPr>
      <w:type w:val="nextPage"/>
      <w:pgSz w:w="11906" w:h="16838"/>
      <w:pgMar w:left="1134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mbin.udmne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03:00Z</dcterms:created>
  <dc:creator>копылова</dc:creator>
  <dc:description/>
  <cp:keywords/>
  <dc:language>en-US</dc:language>
  <cp:lastModifiedBy>XP GAME 2010</cp:lastModifiedBy>
  <cp:lastPrinted>2011-12-26T13:29:00Z</cp:lastPrinted>
  <dcterms:modified xsi:type="dcterms:W3CDTF">2011-12-27T12:03:00Z</dcterms:modified>
  <cp:revision>2</cp:revision>
  <dc:subject/>
  <dc:title>                                                                          </dc:title>
</cp:coreProperties>
</file>