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о сведениях, которые могут оказать существен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на стоимость ценных бумаг эмит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Информация о возбуждении арбитражным судом в отношении эмитента 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 банкротстве и введение одной из процедур банкрот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1. Общие свед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1. Полное фирменное наименование¦ Открытое акционерное общество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эмитента                          ¦ «Комбинат производственны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¦ предприятий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2.     Сокращенное     фирменное¦  ОАО «Комбин»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наименование эмитента   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3. Место нахождения эмитента    ¦Удмуртская Республика, г.Ижевск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</w:t>
        <w:tab/>
        <w:tab/>
        <w:tab/>
        <w:tab/>
        <w:t xml:space="preserve">    ¦ ул.М.Горького, 54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4. ОГРН эмитента                ¦ 1021801142681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5. ИНН эмитента                 ¦ 1831013699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6.  Уникальный   код   эмитента,¦ 30784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присвоенный регистрирующим орган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1.7.   Адрес   страницы     в сети¦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Интернет,  используемой  эмитент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для раскрытия информации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2. Содержание сообщ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оментом наступления указанного события является дата получения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акционерным обществом определения арбитражного суда о возбуждении 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введении в отношении его дочернего общества одной из процедур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 банкротства: 21.09.2011г. дата получения определения Арбитражного суда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дмуртской Республики об утверждении конкурсным управляющим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ОАО «Удмуртлеспром-Холдинг» Шмокарева Сергея Владимировича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Полное фирменное наименование, в отношении которой возбуждено дело о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vanish/>
          <w:color w:val="000000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z w:val="20"/>
          <w:szCs w:val="20"/>
        </w:rPr>
        <w:t>дмуртлеспром-Холдинг"бществоено дело о банкротствении эмитента дела ся от ЛДСП, выпускаемые рядом предприятий Российской Федера</w:t>
      </w:r>
      <w:r>
        <w:rPr>
          <w:rFonts w:cs="Courier New" w:ascii="Courier New" w:hAnsi="Courier New"/>
          <w:color w:val="000000"/>
          <w:sz w:val="20"/>
          <w:szCs w:val="20"/>
        </w:rPr>
        <w:t>¦ банкротстве: Открытое акционерное общество «Удмуртлеспром-Холдинг»</w:t>
        <w:tab/>
        <w:t xml:space="preserve">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есто нахождения: 426008, Удмуртская Республика, г.Ижевск,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л.М.Горького, 54.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3. Подпись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3.1. Директор           </w:t>
        <w:tab/>
        <w:t>___________        И.И.Зямае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управляющей организации              (подпись)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2. Дата "_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22</w:t>
      </w:r>
      <w:r>
        <w:rPr>
          <w:rFonts w:cs="Courier New" w:ascii="Courier New" w:hAnsi="Courier New"/>
          <w:color w:val="000000"/>
          <w:sz w:val="20"/>
          <w:szCs w:val="20"/>
        </w:rPr>
        <w:t>_"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_сентября</w:t>
      </w:r>
      <w:r>
        <w:rPr>
          <w:rFonts w:cs="Courier New" w:ascii="Courier New" w:hAnsi="Courier New"/>
          <w:color w:val="000000"/>
          <w:sz w:val="20"/>
          <w:szCs w:val="20"/>
        </w:rPr>
        <w:t>_ 2011г.           М.П.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rPr>
          <w:color w:val="000000"/>
        </w:rPr>
      </w:pPr>
      <w:r>
        <w:rPr>
          <w:color w:val="000000"/>
        </w:rPr>
        <w:t>+------------------------------------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57:00Z</dcterms:created>
  <dc:creator>копылова</dc:creator>
  <dc:description/>
  <cp:keywords/>
  <dc:language>en-US</dc:language>
  <cp:lastModifiedBy>XP GAME 2010</cp:lastModifiedBy>
  <cp:lastPrinted>2011-07-22T10:51:00Z</cp:lastPrinted>
  <dcterms:modified xsi:type="dcterms:W3CDTF">2011-09-22T08:00:00Z</dcterms:modified>
  <cp:revision>6</cp:revision>
  <dc:subject/>
  <dc:title>                                                                          </dc:title>
</cp:coreProperties>
</file>