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Сообщение о сведениях, которые могут оказать существенное влия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</w:t>
      </w:r>
      <w:r>
        <w:rPr>
          <w:rFonts w:cs="Courier New" w:ascii="Courier New" w:hAnsi="Courier New"/>
          <w:color w:val="000000"/>
          <w:sz w:val="20"/>
          <w:szCs w:val="20"/>
        </w:rPr>
        <w:t>на стоимость ценных бумаг эмитен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«Информация о возбуждении арбитражным судом в отношении эмитента дел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О банкротстве и введение одной из процедур банкротств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+---------------------------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¦                           1. Общие сведения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20"/>
          <w:szCs w:val="20"/>
        </w:rPr>
        <w:t>+----------------------------------+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20"/>
          <w:szCs w:val="20"/>
        </w:rPr>
        <w:t>¦1.1. Полное фирменное наименование¦ Открытое акционерное общество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¦эмитента                          ¦ «Комбинат производственных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20"/>
          <w:szCs w:val="20"/>
        </w:rPr>
        <w:t>¦                                  ¦ предприятий»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+----------------------------------+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20"/>
          <w:szCs w:val="20"/>
        </w:rPr>
        <w:t>¦1.2.     Сокращенное     фирменное¦  ОАО «Комбин»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¦наименование эмитента             ¦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20"/>
          <w:szCs w:val="20"/>
        </w:rPr>
        <w:t>+----------------------------------+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20"/>
          <w:szCs w:val="20"/>
        </w:rPr>
        <w:t>¦1.3. Место нахождения эмитента    ¦Удмуртская Республика, г.Ижевск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20"/>
          <w:szCs w:val="20"/>
        </w:rPr>
        <w:t>¦</w:t>
        <w:tab/>
        <w:tab/>
        <w:tab/>
        <w:tab/>
        <w:t xml:space="preserve">    ¦ ул.М.Горького, 54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+----------------------------------+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20"/>
          <w:szCs w:val="20"/>
        </w:rPr>
        <w:t>¦1.4. ОГРН эмитента                ¦ 1021801142681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+----------------------------------+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20"/>
          <w:szCs w:val="20"/>
        </w:rPr>
        <w:t>¦1.5. ИНН эмитента                 ¦ 1831013699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20"/>
          <w:szCs w:val="20"/>
        </w:rPr>
        <w:t>+----------------------------------+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20"/>
          <w:szCs w:val="20"/>
        </w:rPr>
        <w:t>¦1.6.  Уникальный   код   эмитента,¦ 30784-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¦присвоенный регистрирующим органом¦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+----------------------------------+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20"/>
          <w:szCs w:val="20"/>
        </w:rPr>
        <w:t xml:space="preserve">¦1.7.   Адрес   страницы     в сети¦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ombi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dmne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¦Интернет,  используемой  эмитентом¦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20"/>
          <w:szCs w:val="20"/>
        </w:rPr>
        <w:t>¦для раскрытия информации          ¦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+----------------------------------+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+---------------------------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¦                        2. Содержание сообщения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20"/>
          <w:szCs w:val="20"/>
        </w:rPr>
        <w:t>+---------------------------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¦ Моментом наступления указанного события является дата получения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¦ акционерным обществом определения арбитражного суда о возбуждении и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¦ введении в отношении его дочернего общества одной из процедур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20"/>
          <w:szCs w:val="20"/>
        </w:rPr>
        <w:t xml:space="preserve">¦ банкротства: 21.07.2011г. дата получения решения Арбитражного суда¦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¦ Удмуртской Республики о  признании ОАО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¦ «Удмуртлеспром-Холдинг» несостоятельным (банкротом) и введении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¦ процедуры конкурсного производства сроком с 14.07.2011г.                         ¦ Полное фирменное наименование, в отношении которой возбуждено дело о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vanish/>
          <w:color w:val="000000"/>
          <w:sz w:val="20"/>
          <w:szCs w:val="20"/>
        </w:rPr>
      </w:pPr>
      <w:r>
        <w:rPr>
          <w:rFonts w:cs="Courier New" w:ascii="Courier New" w:hAnsi="Courier New"/>
          <w:vanish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vanish/>
          <w:color w:val="000000"/>
          <w:sz w:val="20"/>
          <w:szCs w:val="20"/>
        </w:rPr>
        <w:t>дмуртлеспром-Холдинг"бществоено дело о банкротствении эмитента дела ся от ЛДСП, выпускаемые рядом предприятий Российской Федера</w:t>
      </w:r>
      <w:r>
        <w:rPr>
          <w:rFonts w:cs="Courier New" w:ascii="Courier New" w:hAnsi="Courier New"/>
          <w:color w:val="000000"/>
          <w:sz w:val="20"/>
          <w:szCs w:val="20"/>
        </w:rPr>
        <w:t>¦ банкротстве: Открытое акционерное общество «Удмуртлеспром-Холдинг»</w:t>
        <w:tab/>
        <w:t xml:space="preserve">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¦ Место нахождения: 426008, Удмуртская Республика, г.Ижевск,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¦ ул.М.Горького, 54.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¦ Наименование арбитражного суда: Арбитражный суд Удмуртской Республики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¦ Номер дела: А71-218/2011 Г15                                          ¦          ¦ ФИО утвержденного и.о. конкурсного  управляющего: Гибадуллин Рамиль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¦ Илдусович                                                             ¦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¦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+---------------------------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+---------------------------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¦                              3. Подпись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+---------------------------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20"/>
          <w:szCs w:val="20"/>
        </w:rPr>
        <w:t xml:space="preserve">¦3.1. Директор           </w:t>
        <w:tab/>
        <w:t>___________        И.И.Зямаев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20"/>
          <w:szCs w:val="20"/>
        </w:rPr>
        <w:t>¦ управляющей организации              (подпись)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¦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¦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20"/>
          <w:szCs w:val="20"/>
        </w:rPr>
        <w:t>¦3.2. Дата "_</w:t>
      </w:r>
      <w:r>
        <w:rPr>
          <w:rFonts w:cs="Courier New" w:ascii="Courier New" w:hAnsi="Courier New"/>
          <w:color w:val="000000"/>
          <w:sz w:val="20"/>
          <w:szCs w:val="20"/>
          <w:u w:val="single"/>
        </w:rPr>
        <w:t>22</w:t>
      </w:r>
      <w:r>
        <w:rPr>
          <w:rFonts w:cs="Courier New" w:ascii="Courier New" w:hAnsi="Courier New"/>
          <w:color w:val="000000"/>
          <w:sz w:val="20"/>
          <w:szCs w:val="20"/>
        </w:rPr>
        <w:t>_"</w:t>
      </w:r>
      <w:r>
        <w:rPr>
          <w:rFonts w:cs="Courier New" w:ascii="Courier New" w:hAnsi="Courier New"/>
          <w:color w:val="000000"/>
          <w:sz w:val="20"/>
          <w:szCs w:val="20"/>
          <w:u w:val="single"/>
        </w:rPr>
        <w:t>_июля</w:t>
      </w:r>
      <w:r>
        <w:rPr>
          <w:rFonts w:cs="Courier New" w:ascii="Courier New" w:hAnsi="Courier New"/>
          <w:color w:val="000000"/>
          <w:sz w:val="20"/>
          <w:szCs w:val="20"/>
        </w:rPr>
        <w:t>_ 2011г.           М.П.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¦                                                                       ¦</w:t>
      </w:r>
    </w:p>
    <w:p>
      <w:pPr>
        <w:pStyle w:val="Normal"/>
        <w:rPr>
          <w:color w:val="000000"/>
        </w:rPr>
      </w:pPr>
      <w:r>
        <w:rPr>
          <w:color w:val="000000"/>
        </w:rPr>
        <w:t>+----------------------------------------------------------------------------------------------------------+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0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ombin.udmnet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3T07:57:00Z</dcterms:created>
  <dc:creator>копылова</dc:creator>
  <dc:description/>
  <cp:keywords/>
  <dc:language>en-US</dc:language>
  <cp:lastModifiedBy>Слидзюк</cp:lastModifiedBy>
  <cp:lastPrinted>2011-07-22T10:51:00Z</cp:lastPrinted>
  <dcterms:modified xsi:type="dcterms:W3CDTF">2011-07-22T07:51:00Z</dcterms:modified>
  <cp:revision>5</cp:revision>
  <dc:subject/>
  <dc:title>                                                                          </dc:title>
</cp:coreProperties>
</file>