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00"/>
          <w:sz w:val="20"/>
          <w:szCs w:val="20"/>
        </w:rPr>
        <w:t>Сообщение о сведениях, которые могут оказать существенное влия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       </w:t>
      </w:r>
      <w:r>
        <w:rPr>
          <w:rFonts w:cs="Courier New" w:ascii="Courier New" w:hAnsi="Courier New"/>
          <w:color w:val="000000"/>
          <w:sz w:val="20"/>
          <w:szCs w:val="20"/>
        </w:rPr>
        <w:t>на стоимость ценных бумаг акционерного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1. Общие сведения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1.1. Полное фирменное наименование¦ Открытое акционерное общество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эмитента                          ¦ «Комбинат производственных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¦ предприятий»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2.     Сокращенное     фирменное¦  ОАО «Комбин»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наименование эмитента   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3. Место нахождения эмитента    ¦Удмуртская Республика, г.Ижевск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</w:t>
        <w:tab/>
        <w:tab/>
        <w:tab/>
        <w:tab/>
        <w:t xml:space="preserve">    ¦ ул.М.Горького, 54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4. ОГРН эмитента                ¦ 1021801142681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5. ИНН эмитента                 ¦ 1831013699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.6.  Уникальный   код   эмитента,¦ 30784-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присвоенный регистрирующим орган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 xml:space="preserve">¦1.7.   Адрес   страницы     в сети¦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mb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Интернет,  используемой  эмитентом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для раскрытия информации          ¦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+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2. Содержание сообщения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14 июля 2011 года на основании решения общего собрания акционеров от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15 июня 2011 года (протокол Общего собрания №б/н от 17.06.2011)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заключен Договор о передаче функций исполнительного органа Управляющей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организации ООО Институт экономического анализа перспективных проектов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и инвестиционных программ «ЭСЭП» № 0047 от 14.07.2011г.                                                                      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3. Подпись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+-------------------------------------------------------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1. Генеральный директор           ___________        И.И. Зямаев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 управляющей организации              (подпись)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¦3.2. Дата "_15_"_</w:t>
      </w:r>
      <w:r>
        <w:rPr>
          <w:rFonts w:cs="Courier New" w:ascii="Courier New" w:hAnsi="Courier New"/>
          <w:color w:val="000000"/>
          <w:sz w:val="20"/>
          <w:szCs w:val="20"/>
          <w:u w:val="single"/>
        </w:rPr>
        <w:t>июля</w:t>
      </w:r>
      <w:r>
        <w:rPr>
          <w:rFonts w:cs="Courier New" w:ascii="Courier New" w:hAnsi="Courier New"/>
          <w:color w:val="000000"/>
          <w:sz w:val="20"/>
          <w:szCs w:val="20"/>
        </w:rPr>
        <w:t>_ 2011г.           М.П.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¦                                                                       ¦</w:t>
      </w:r>
    </w:p>
    <w:p>
      <w:pPr>
        <w:pStyle w:val="Normal"/>
        <w:rPr>
          <w:color w:val="000000"/>
        </w:rPr>
      </w:pPr>
      <w:r>
        <w:rPr>
          <w:color w:val="000000"/>
        </w:rPr>
        <w:t>+----------------------------------------------------------------------------------------------------------+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bin.udmnet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5:00Z</dcterms:created>
  <dc:creator>копылова</dc:creator>
  <dc:description/>
  <cp:keywords/>
  <dc:language>en-US</dc:language>
  <cp:lastModifiedBy>Копылова</cp:lastModifiedBy>
  <cp:lastPrinted>2011-07-12T14:45:00Z</cp:lastPrinted>
  <dcterms:modified xsi:type="dcterms:W3CDTF">2011-07-12T08:48:00Z</dcterms:modified>
  <cp:revision>7</cp:revision>
  <dc:subject/>
  <dc:title>                                                                          </dc:title>
</cp:coreProperties>
</file>