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акционерн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Содержание сведений до изменения: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Полное фирменное наименование: Закрытое акционерное общество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«Юридическое агентство «Доверие»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6000, Удмуртская Республика, г.Ижевск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Красногеройская, д.30 кв.1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оля участия в уставном капитале:  100%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Содержание сведений после изменения: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¦ Полное фирменное наименование: Закрытое акционерное общество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«Юридическое агентство «Доверие»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Место нахождения: 426000, Удмуртская Республика, г.Ижевск,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ул.Красногеройская, д.30 кв.1а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оля участия в уставном капитале:  нет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Дата, наступления изменений: 11.07.2011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3. Подпись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1. Генеральный директор           ___________        А.Н.Карпов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управляющей организации              (подпись)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2. Дата "_11_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июля</w:t>
      </w:r>
      <w:r>
        <w:rPr>
          <w:rFonts w:cs="Courier New" w:ascii="Courier New" w:hAnsi="Courier New"/>
          <w:color w:val="000000"/>
          <w:sz w:val="20"/>
          <w:szCs w:val="20"/>
        </w:rPr>
        <w:t>_ 2011г.           М.П.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rPr>
          <w:color w:val="000000"/>
        </w:rPr>
      </w:pPr>
      <w:r>
        <w:rPr>
          <w:color w:val="000000"/>
        </w:rPr>
        <w:t>+------------------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5:00Z</dcterms:created>
  <dc:creator>копылова</dc:creator>
  <dc:description/>
  <cp:keywords/>
  <dc:language>en-US</dc:language>
  <cp:lastModifiedBy>Копылова</cp:lastModifiedBy>
  <cp:lastPrinted>2009-10-30T17:13:00Z</cp:lastPrinted>
  <dcterms:modified xsi:type="dcterms:W3CDTF">2011-07-11T03:09:00Z</dcterms:modified>
  <cp:revision>3</cp:revision>
  <dc:subject/>
  <dc:title>                                                                          </dc:title>
</cp:coreProperties>
</file>