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8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  <w:t>Изменения, произошедшие в списке аффилированных лиц, за период 11.08.2010 по 11.08.2010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340"/>
        <w:gridCol w:w="4140"/>
        <w:gridCol w:w="1400"/>
        <w:gridCol w:w="1480"/>
        <w:gridCol w:w="18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ключение в список аффилированных лиц ООО «Глазовский домостроительный завод «Элевит» в связи с приобретением доли в уставном капитале общества.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8.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8.2010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Глазовский домостроительный завод «Элевит 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08.20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9:00Z</dcterms:created>
  <dc:creator>копылова</dc:creator>
  <dc:description/>
  <cp:keywords/>
  <dc:language>en-US</dc:language>
  <cp:lastModifiedBy>Копылова</cp:lastModifiedBy>
  <cp:lastPrinted>2009-07-01T11:37:00Z</cp:lastPrinted>
  <dcterms:modified xsi:type="dcterms:W3CDTF">2010-08-11T07:14:00Z</dcterms:modified>
  <cp:revision>3</cp:revision>
  <dc:subject/>
  <dc:title>СПИСОК АФФИЛИРОВАННЫХ ЛИЦ</dc:title>
</cp:coreProperties>
</file>