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ООБЩЕНИЕ О СУЩЕСТВЕННОМ ФАКТЕ </w:t>
        <w:br/>
        <w:t xml:space="preserve">об отдельных решениях, </w:t>
        <w:br/>
        <w:t xml:space="preserve">принятых советом директоров (наблюдательным советом) эмитента </w:t>
        <w:br/>
        <w:br/>
        <w:t xml:space="preserve">1. Общие сведения </w:t>
        <w:br/>
        <w:t xml:space="preserve">1.1. Полное фирменное наименование эмитента: Открытое акционерное общество «Комбинат производственных предприятий» </w:t>
        <w:br/>
        <w:t xml:space="preserve">1.2. Сокращенное фирменное наименование эмитента: ОАО «Комбин» </w:t>
        <w:br/>
        <w:t xml:space="preserve">1.3. Место нахождения эмитента: 426008, Удмуртская Республика, г. Ижевск, ул. М. Горького, 54 </w:t>
        <w:br/>
        <w:t xml:space="preserve">1.4. ОГРН эмитента: 1021801142681 </w:t>
        <w:br/>
        <w:t xml:space="preserve">1.5. ИНН эмитента: 1831013699 </w:t>
        <w:br/>
        <w:t xml:space="preserve">1.6. Уникальный код эмитента, присвоенный регистрирующим органом: 30784-D </w:t>
        <w:br/>
        <w:t xml:space="preserve">1.7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</w:rPr>
          <w:t>www.e-disclosure.ru/portal/company.aspx?id=5178</w:t>
        </w:r>
      </w:hyperlink>
    </w:p>
    <w:p>
      <w:pPr>
        <w:pStyle w:val="Normal"/>
        <w:rPr/>
      </w:pPr>
      <w:r>
        <w:rPr/>
        <w:br/>
        <w:t xml:space="preserve">2. Содержание сообщения </w:t>
        <w:br/>
        <w:t xml:space="preserve">2.1. Кворум заседания совета директоров (наблюдательного совета) эмитента и результаты голосования по вопросам о принятии решений: кворум для проведения заседания совета директоров имеется; «ЗА» - 7 голосов (единогласно). </w:t>
        <w:br/>
        <w:br/>
        <w:t>2.2. Содержание решения, принятого советом директоров (наблюдательным советом) эмитента:</w:t>
        <w:br/>
        <w:t xml:space="preserve">1. Одобрить сделку – внесение вклада в Уставный капитал ООО «Торговый дом «ФОРМЗ» недвижимого имущества, общей стоимостью 5490000 рублей, с долей участия ОАО «Комбин» - 80,89%.  </w:t>
        <w:br/>
        <w:br/>
        <w:t xml:space="preserve">Дата проведения заседания совета директоров (наблюдательного совета) эмитента, на котором принято соответствующее решение: 10 декабря 2012 года. </w:t>
        <w:br/>
        <w:br/>
        <w:t xml:space="preserve">Дата составления и номер протокола заседания совета директоров (наблюдательного совета) эмитента, на котором принято соответствующее решение: 10 декабря 2012 года, №б/н </w:t>
        <w:br/>
        <w:br/>
        <w:t xml:space="preserve">3. Подпись </w:t>
        <w:br/>
        <w:t xml:space="preserve">3.1. Генеральный директор ОАО "Комбин" А.Н.Карпов </w:t>
        <w:br/>
        <w:t xml:space="preserve">(подпись) </w:t>
        <w:br/>
        <w:t xml:space="preserve">3.2. Дата 10 декабря 2012 г. </w:t>
        <w:br/>
        <w:br/>
        <w:t xml:space="preserve">М.П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7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47:00Z</dcterms:created>
  <dc:creator>XP GAME 2010</dc:creator>
  <dc:description/>
  <cp:keywords/>
  <dc:language>en-US</dc:language>
  <cp:lastModifiedBy>XP GAME 2010</cp:lastModifiedBy>
  <dcterms:modified xsi:type="dcterms:W3CDTF">2012-12-10T13:07:00Z</dcterms:modified>
  <cp:revision>3</cp:revision>
  <dc:subject/>
  <dc:title/>
</cp:coreProperties>
</file>