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0" w:name="sub_479555744"/>
      <w:bookmarkEnd w:id="0"/>
      <w:r>
        <w:rPr>
          <w:rFonts w:cs="Arial" w:ascii="Arial" w:hAnsi="Arial"/>
          <w:b/>
          <w:bCs/>
          <w:color w:val="000080"/>
          <w:sz w:val="20"/>
          <w:szCs w:val="20"/>
        </w:rPr>
        <w:t>Сообщение</w:t>
        <w:br/>
        <w:t>о раскрытии списка аффилированных лиц акционерного общества в сети Интернет.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0080"/>
          <w:sz w:val="20"/>
          <w:szCs w:val="20"/>
        </w:rPr>
      </w:r>
      <w:bookmarkStart w:id="1" w:name="sub_479555744"/>
      <w:bookmarkStart w:id="2" w:name="sub_479555744"/>
      <w:bookmarkEnd w:id="2"/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1. Общие свед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82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1. Полное фирменное наименование: эмитента    (для    некоммерческой организации - наименование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Открытое акционерное общество  «Комбинат производственных предприятий»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1.2.     Сокращенное     фирменное наименование эмитен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ОАО «Комбин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3. Место нахождения эмит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426057, Удмуртская Республика, г.Ижевск, ул.М.Горького, 54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4. ОГРН эмит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102180114268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1.5. ИНН эмитен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1831013699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6.  Уникальный   код   эмитента, присвоенный регистрирующим органо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30784-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7.   Адрес   страницы     в сети Интернет,  используемой  эмитентом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для раскрытия информац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kombin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udmnet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2. Содержание сообщ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1. Наименование документа, содержащего информацию, к которой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еспечивается доступ: список аффилированных лиц на дату: 30.06.2012г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2. Дата опубликования текста ежеквартального отчета на стрнице в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сети Интернет: 02.07.2012г.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3. Подпись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1. Генеральный диретор        __________   А.Н.Карпов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2. Дата "02" июля 2012 г.           М.П.                          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04:00Z</dcterms:created>
  <dc:creator>*</dc:creator>
  <dc:description/>
  <cp:keywords/>
  <dc:language>en-US</dc:language>
  <cp:lastModifiedBy>XP GAME 2010</cp:lastModifiedBy>
  <cp:lastPrinted>2011-05-12T13:38:00Z</cp:lastPrinted>
  <dcterms:modified xsi:type="dcterms:W3CDTF">2012-07-02T04:43:00Z</dcterms:modified>
  <cp:revision>4</cp:revision>
  <dc:subject/>
  <dc:title>Сообщение</dc:title>
</cp:coreProperties>
</file>