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bookmarkStart w:id="0" w:name="sub_479555744"/>
      <w:bookmarkEnd w:id="0"/>
      <w:r>
        <w:rPr>
          <w:b/>
          <w:bCs/>
        </w:rPr>
        <w:t>Сообщение</w:t>
      </w:r>
    </w:p>
    <w:p>
      <w:pPr>
        <w:pStyle w:val="Normal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о раскрытии эмитентом ежеквартального отчета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0080"/>
          <w:sz w:val="20"/>
          <w:szCs w:val="20"/>
        </w:rPr>
      </w:r>
      <w:bookmarkStart w:id="1" w:name="sub_479555744"/>
      <w:bookmarkStart w:id="2" w:name="sub_479555744"/>
      <w:bookmarkEnd w:id="2"/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1. Общие с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trHeight w:val="8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1. Полное фирменное наименование: эмитента    (для    некоммерческой организации - наименован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ткрытое акционерное общество  «Комбинат производственных предприятий»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2.     Сокращенное     фирменное наименование эмитента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АО «Комбин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3. Место нахождения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6057, Удмуртская Республика, г.Ижевск, ул.М.Горького, 54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4. ОГР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1021801142681</w:t>
            </w:r>
            <w:r>
              <w:rPr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5. ИНН эмитента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31013699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.6.  Уникальный   код   эмитента, присвоенный регистрирующим орган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30784-</w:t>
            </w:r>
            <w:r>
              <w:rPr>
                <w:bCs/>
                <w:iCs/>
                <w:color w:val="000000"/>
                <w:lang w:val="en-US"/>
              </w:rPr>
              <w:t>D</w:t>
            </w:r>
            <w:r>
              <w:rPr>
                <w:lang w:val="en-US" w:eastAsia="en-US"/>
              </w:rPr>
              <w:t xml:space="preserve">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7.   Адрес   страницы     в сети Интернет,  используемой  эмитентом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аскрытия информа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hyperlink r:id="rId2">
              <w:r>
                <w:rPr>
                  <w:rStyle w:val="InternetLink"/>
                </w:rPr>
                <w:t>www.e-disclosure.ru/portal/company.aspx?id=5178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/>
              <w:t>2.1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</w:rPr>
              <w:t xml:space="preserve">ид документа, раскрытого эмитентом: </w:t>
            </w:r>
            <w:r>
              <w:rPr>
                <w:bCs/>
                <w:i/>
              </w:rPr>
              <w:t>ежеквартальный отчет эмитента ценных бумаг;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 xml:space="preserve">2.2. Отчетный период, за который составлен ежеквартальный отчет, раскрытый эмитентом:         </w:t>
            </w:r>
            <w:r>
              <w:rPr>
                <w:bCs/>
                <w:i/>
              </w:rPr>
              <w:t>3 квартал 2012 года;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>
                <w:bCs/>
              </w:rPr>
              <w:t xml:space="preserve">2 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</w:rPr>
                <w:t>www.e-disclosure.ru/portal/company.aspx?id=517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>
                <w:bCs/>
              </w:rPr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Cs/>
                <w:i/>
              </w:rPr>
              <w:t>09 ноября 2012 года;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>
                <w:bCs/>
              </w:rPr>
              <w:t xml:space="preserve">2.5. Копия ежеквартального отчета эмитента предоставляется по требованию заинтересованного лиц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 Генеральный директор ОАО «Комбин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Н.Карпов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/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40" w:after="0"/>
      <w:ind w:firstLine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78" TargetMode="External"/><Relationship Id="rId3" Type="http://schemas.openxmlformats.org/officeDocument/2006/relationships/hyperlink" Target="http://www.e-disclosure.ru/portal/company.aspx?id=517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41:00Z</dcterms:created>
  <dc:creator>*</dc:creator>
  <dc:description/>
  <cp:keywords/>
  <dc:language>en-US</dc:language>
  <cp:lastModifiedBy>XP GAME 2010</cp:lastModifiedBy>
  <cp:lastPrinted>2012-08-03T11:01:00Z</cp:lastPrinted>
  <dcterms:modified xsi:type="dcterms:W3CDTF">2012-11-08T12:52:00Z</dcterms:modified>
  <cp:revision>15</cp:revision>
  <dc:subject/>
  <dc:title>Сообщение</dc:title>
</cp:coreProperties>
</file>