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40"/>
        <w:rPr/>
      </w:pPr>
      <w:r>
        <w:rPr/>
        <w:t>II. Изменения, произошедшие в списке аффилированных лиц, за период 01.07.2011 по 15.07.2011</w:t>
      </w:r>
    </w:p>
    <w:tbl>
      <w:tblPr>
        <w:tblW w:w="19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340"/>
        <w:gridCol w:w="4320"/>
        <w:gridCol w:w="1400"/>
        <w:gridCol w:w="1300"/>
        <w:gridCol w:w="1800"/>
        <w:gridCol w:w="1400"/>
        <w:gridCol w:w="1400"/>
        <w:gridCol w:w="14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Заключен договор о передаче функций исполнительного органа Управляющей организации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.07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.07.2011</w:t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ткрытое акционерное общество "Удмуртлеспром-Холдинг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8, Удмуртская Республика, г.Ижевск, ул.М.Горького, 5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Акционерное общество, осуществляющее полномочия единоличного исполнительного органа 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07.07.2007г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19.04.2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пылова Евгения Анатолье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икулов Александр Иль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уликов Кирилл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азуев Дмитрий Алексе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негов Алексей Александ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рупнов Виктор И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арпов Александр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ткрытое акционерное общество "Удмуртлеспром-Холдинг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8, Удмуртская Республика, г.Ижевск, ул.М.Горького, 5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19.04.2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пылова Евгения Анатолье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ОО Институт экономического анализа перспективных проектов и инвестиционных программ «ЭСЭП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щество, осуществляющее полномочия единоличного исполнительного органа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4.07.2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Зямаев Игорь И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ицо входит в группу лиц, которые получили возможность на основании договора или иным образом определять решения, принимаемые другим лицом (лицами)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4.07.2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49:00Z</dcterms:created>
  <dc:creator>копылова</dc:creator>
  <dc:description/>
  <cp:keywords/>
  <dc:language>en-US</dc:language>
  <cp:lastModifiedBy>Копылова</cp:lastModifiedBy>
  <cp:lastPrinted>2011-07-13T08:40:00Z</cp:lastPrinted>
  <dcterms:modified xsi:type="dcterms:W3CDTF">2011-07-13T02:41:00Z</dcterms:modified>
  <cp:revision>3</cp:revision>
  <dc:subject/>
  <dc:title>СПИСОК АФФИЛИРОВАННЫХ ЛИЦ</dc:title>
</cp:coreProperties>
</file>