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ing"/>
        <w:widowControl w:val="false"/>
        <w:autoSpaceDE w:val="false"/>
        <w:bidi w:val="0"/>
        <w:spacing w:before="80" w:after="20"/>
        <w:rPr/>
      </w:pPr>
      <w:r>
        <w:rPr/>
      </w:r>
    </w:p>
    <w:p>
      <w:pPr>
        <w:pStyle w:val="Normal"/>
        <w:spacing w:before="0" w:after="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АФФИЛИРОВАННЫХ ЛИЦ</w:t>
      </w:r>
    </w:p>
    <w:p>
      <w:pPr>
        <w:pStyle w:val="Normal"/>
        <w:spacing w:before="600" w:after="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Комбинат производственных предприятий"</w:t>
      </w:r>
    </w:p>
    <w:p>
      <w:pPr>
        <w:pStyle w:val="Normal"/>
        <w:spacing w:before="120" w:after="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д эмитента: 30784-D</w:t>
      </w:r>
    </w:p>
    <w:p>
      <w:pPr>
        <w:pStyle w:val="Normal"/>
        <w:spacing w:before="36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31.03.2012</w:t>
      </w:r>
    </w:p>
    <w:p>
      <w:pPr>
        <w:pStyle w:val="Normal"/>
        <w:spacing w:before="960" w:after="2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</w:t>
      </w:r>
      <w:r>
        <w:rPr>
          <w:b/>
          <w:bCs/>
          <w:sz w:val="24"/>
          <w:szCs w:val="24"/>
        </w:rPr>
        <w:t>426008, Удмуртская Республика, г.Ижевск, ул.М.Горького, 54</w:t>
      </w:r>
    </w:p>
    <w:p>
      <w:pPr>
        <w:pStyle w:val="Normal"/>
        <w:spacing w:before="1200" w:after="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spacing w:before="960" w:after="60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r>
        <w:rPr>
          <w:b/>
          <w:bCs/>
          <w:sz w:val="24"/>
          <w:szCs w:val="24"/>
        </w:rPr>
        <w:t>www.kombin.udmnet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2200"/>
        <w:gridCol w:w="218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01.04.2012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right"/>
              <w:rPr/>
            </w:pPr>
            <w:r>
              <w:rPr/>
              <w:t>Временно исполняющий обязанности Генерального директора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</w:t>
              <w:br/>
              <w:t>подпись</w:t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rPr/>
            </w:pPr>
            <w:r>
              <w:rPr/>
              <w:t>Карпов А.Н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8"/>
        <w:gridCol w:w="1200"/>
        <w:gridCol w:w="2000"/>
      </w:tblGrid>
      <w:tr>
        <w:trPr/>
        <w:tc>
          <w:tcPr>
            <w:tcW w:w="11108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11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НН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831013699</w:t>
            </w:r>
          </w:p>
        </w:tc>
      </w:tr>
      <w:tr>
        <w:trPr/>
        <w:tc>
          <w:tcPr>
            <w:tcW w:w="11108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ГРН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021801142681</w:t>
            </w:r>
          </w:p>
        </w:tc>
      </w:tr>
    </w:tbl>
    <w:p>
      <w:pPr>
        <w:pStyle w:val="Normal"/>
        <w:spacing w:before="40" w:after="240"/>
        <w:rPr>
          <w:b/>
          <w:b/>
          <w:bCs/>
        </w:rPr>
      </w:pPr>
      <w:r>
        <w:rPr>
          <w:b/>
          <w:bCs/>
        </w:rPr>
        <w:t>I. Состав аффилированных лиц на 31.03.2012</w:t>
      </w:r>
    </w:p>
    <w:tbl>
      <w:tblPr>
        <w:tblW w:w="1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00"/>
        <w:gridCol w:w="3540"/>
        <w:gridCol w:w="1400"/>
        <w:gridCol w:w="1600"/>
        <w:gridCol w:w="150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оля участия аффилирован-ного лица в уставном капитале акционерного общества, %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оля принадлежа-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щество с ограниченной ответственностью "Производственно-торговая компания "Уральские промышленники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07066, г.Москва, ул.Нижняя Красносельская, д.13 стр.1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06.03.20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ткрытое акционерное общество "Удмуртлеспром-Холдинг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8, Удмуртская Республика, г.Ижевск, ул.М.Горького, 54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9.04.200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щество с ограниченной ответственностью "Элеконд-сервис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8, Удмуртская Республика, г.Ижевск, ул.М.Горького, 54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9.03.20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ткрытое акционерное общество "Комета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7150, Удмуртская республика, п.г.т.Игра, ул.К.Маркса, 2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2.09.199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щество с ограниченной ответственностью "Глазовский Фанерный завод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7620, Удмуртская Республика, г.Глазов, ул.Советская, д.49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30.12.200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щество с ограниченной ответственностью "Торгово-производственный дом "Лесной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7620, Удмуртская республика, г.Глазов, ул.Советская, д.49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30.12.200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щество с ограниченной ответственностью "Южно-Уральский завод ламинированных плит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54081 г.Челябинск, ул.Волдайская, д.1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9.06.200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щество с ограниченной ответственностью " Мебельплит 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7620, Удмуртская Республика, г.Глазов, ул.Советская, 49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1.01.20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аштанов Валерий Владимирович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7150, Удмуртская республика, п.г.т.Игр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злов  Михаил Александрович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нышев Владимир Сергеевич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7960, Удмуртская Республика, г.Сарапул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арионова Галина Евгеньевн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икитина Ольга Анатольевн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танина Надежда Владимировн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,423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,423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пылова Евгения Анатольевна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5.06.2011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020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020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арпов Александр Николаевич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6000, Удмуртская республика, г.Ижевск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Лицо, осуществляющее полномочия единоличного исполнительного органа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27.10.20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240"/>
        <w:rPr/>
      </w:pPr>
      <w:r>
        <w:rPr>
          <w:b/>
          <w:bCs/>
        </w:rPr>
        <w:t>II. Изменения, произошедшие в списке аффилированных лиц, за период  01.01.2012 по 31.03</w:t>
      </w:r>
      <w:r>
        <w:rPr/>
        <w:t>.2011</w:t>
      </w:r>
    </w:p>
    <w:tbl>
      <w:tblPr>
        <w:tblW w:w="143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3000"/>
        <w:gridCol w:w="3000"/>
        <w:gridCol w:w="1400"/>
        <w:gridCol w:w="1600"/>
        <w:gridCol w:w="1600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1.</w:t>
            </w:r>
          </w:p>
        </w:tc>
        <w:tc>
          <w:tcPr>
            <w:tcW w:w="10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ключение в список аффилированных лиц ООО «Мебельплит» в связи с приобретением доли в уставном капитале общества.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.01.20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.01.2012</w:t>
            </w:r>
          </w:p>
        </w:tc>
      </w:tr>
      <w:tr>
        <w:trPr/>
        <w:tc>
          <w:tcPr>
            <w:tcW w:w="14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14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щество с ограниченной ответственностью " Мебельплит 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7620, Удмуртская Республика, г.Глазов, ул.Советская, 4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1.01.20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2.</w:t>
            </w:r>
          </w:p>
        </w:tc>
        <w:tc>
          <w:tcPr>
            <w:tcW w:w="10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Исключение из списка аффилированных лиц ООО «Европейская фанера» в связи с ликвидацией Общества.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.03.20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.03.2012</w:t>
            </w:r>
          </w:p>
        </w:tc>
      </w:tr>
      <w:tr>
        <w:trPr/>
        <w:tc>
          <w:tcPr>
            <w:tcW w:w="14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щество с ограниченной ответственностью " Европейская фанера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7620, Удмуртская Республика, г.Глазов, ул.Советская, 4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</w:t>
            </w:r>
          </w:p>
          <w:p>
            <w:pPr>
              <w:pStyle w:val="Normal"/>
              <w:spacing w:before="40" w:after="40"/>
              <w:rPr/>
            </w:pPr>
            <w:r>
              <w:rPr/>
              <w:t>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  <w:t>29.12.200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14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240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14:00Z</dcterms:created>
  <dc:creator>копылова</dc:creator>
  <dc:description/>
  <cp:keywords/>
  <dc:language>en-US</dc:language>
  <cp:lastModifiedBy>XP GAME 2010</cp:lastModifiedBy>
  <cp:lastPrinted>2011-04-01T10:31:00Z</cp:lastPrinted>
  <dcterms:modified xsi:type="dcterms:W3CDTF">2012-04-02T06:14:00Z</dcterms:modified>
  <cp:revision>2</cp:revision>
  <dc:subject/>
  <dc:title>СПИСОК АФФИЛИРОВАННЫХ ЛИЦ</dc:title>
</cp:coreProperties>
</file>